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77215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мочь учащимся в полной мере проявить свои  способности, развить инициативу, самостоятельность, творческий потенциал - </w:t>
        <w:softHyphen/>
        <w:t>одна из основных задач современной школы. Реализовать эту зада</w:t>
        <w:softHyphen/>
        <w:t>чу можно, если формировать у них познавательный интерес сред</w:t>
        <w:softHyphen/>
        <w:t>ствами занимательности, тесно связанными с изучаемым материа</w:t>
        <w:softHyphen/>
        <w:t>лом и врожденной любознательностью младших школьников. За</w:t>
        <w:softHyphen/>
        <w:t>нимательность - это появление необычных, нестандартных ситуаций с уже знакомыми детям понятиями, возникновение новых «поче</w:t>
        <w:softHyphen/>
        <w:t>му» там, где, казалось, все ясно и понятно на первый взгляд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му можно научить ребенка в раннем возрасте? Раз</w:t>
        <w:softHyphen/>
        <w:t>мышлять, объяснять получаемые результаты, сравнивать, наблю</w:t>
        <w:softHyphen/>
        <w:t>дать, обобщать и делать выводы. На развитие таких умений и на</w:t>
        <w:softHyphen/>
        <w:t>выков направлена программа кружка  «Клуб « Почемучек» для обучающихся 2 класса. Предлагаемый кружок  разработан с усилием линии на развитие познавательных способностей обучающихся. Он расширяет кругозор детей, развивает любознательность, тренирует внимание, мышление, память, развивает речь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1 Направленность (профиль)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ой основой программы явля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Федеральный закон от 29.12.2012 № 273-ФЗ «Об образовании в Российской Федераци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Постановление Главного государственного санитарного врача Российской Федерации от 28.09.2020 № 28. Санитарные правила СП 2.4.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бразовательная организация, реализующая ДООП, обладает автономией, под которой понимается ее самостоятельность в осуществлении образовательной деятельности: порядок разработки и реализации дополнительных общеразвивающих программ, количество учащихся в объединении, формы обучения определяются образовательной организацией в нормативных локальных актах (ФЗ 273 - ст.28, п.1). Образовательные организации свободны в определении содержания образования, выборе учебно-методического обеспечения, образовательных технологий по реализуемым ими образовательным программам (ФЗ 273 - ст.28, п.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просвещения РФ от 27.07.2022 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1.1.2 Актуальность  программы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ужка -  создание действительных условий для развития познавательных способностей и познавательной деятельности детей, их интеллекта и творческого начала, расширение кругозора. Познавательная деятельность в начальный период обучения занимает важное ме</w:t>
        <w:softHyphen/>
        <w:t>сто в развитии детей. Именно в это время происходят первые само</w:t>
        <w:softHyphen/>
        <w:t>стоятельные открытия ребенка. Пусть они даже небольшие и как будто незначительные, но в них - ростки будущего интереса к нау</w:t>
        <w:softHyphen/>
        <w:t>ке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Помочь учащимся в усвоении образовательных программ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вать познавательные процессы и интересы лич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вать основные нравственные качества личности ребёнка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вать коммуникативные отношения ребёнка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вать мыслительные процессы, творческие способ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Укреплять здоровье и развивать навыки личной гигиены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Воспитывать полезные привычк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Рабочая программа рассчитана на 1 год обуч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«Б»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ичество часов в неделю - 2 часа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го часов - 66 час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 Планируемые результаты усвоения курса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ется формирование следующих умений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 и высказывать под руководством учителя самые простые общие для всех людей правила поведения при сотрудничестве (этические нормы)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едложенных педагогом ситуациях общения и сотрудничества, опираясь на общие для всех простые правила поведения,  делать выбор, при поддержке других участников группы и педагога, как поступить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ются формирование следующих универсальных учебных действий (УУД)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улятивные УУД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Определять и формулировать цель деятельности   с помощью учителя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Проговаривать последовательность действий  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Учиться высказывать своё предположение (версию) 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Учиться работать по предложенному учителем плану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Учиться отличать верно выполненное задание от неверного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Учиться совместно с учителем и другими учениками давать эмоциональную оценку деятельности товарищей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Ориентироваться в своей системе знаний: отличать новое от уже известного с помощью учител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Делать предварительный отбор источников информации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Добывать новые знания: находить ответы на вопросы, используя свой жизненный опыт и информацию, полученную от учител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Перерабатывать полученную информацию: делать выводы в результате  совместной  работы всего класса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Перерабатывать полученную информацию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муникативные УУД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Слушать и понимать речь других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Читать и пересказывать текст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Совместно договариваться о правилах общения и поведения в школе и следовать им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Учиться выполнять различные роли в группе (лидера, исполнителя, критика)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вляются формирование следующих умений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описывать признаки предметов и узнавать предметы по их признакам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выделять существенные признаки предметов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сравнивать между собой предметы, явл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обобщать, делать несложные выводы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классифицировать явления, предметы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определять последовательность событий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судить о противоположных явлениях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давать определения тем или иным понятиям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определять отношения между предметами типа «род» - «вид»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выявлять функциональные отношения между понятиями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выявлять закономерности и проводить аналогии. 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ребования к уровню подготовки обучающихся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Повышение качества обучения учащихся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тие индивидуальности учащихся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тие интереса к изучаемым предметам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Развитие самостоятельности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Научить работать с литературой;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·                    Воспитание полезных привычек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концу первого года обучения школьники должны знать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Секреты живой и неживой природы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Условия, необходимые для жизни растений и животных города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Нравственные правила обращения с объектами природы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 концу первого года обучения школьники должны уме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Проводить индивидуальные наблюдения и опытные исследования на выявление признаков предметов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Оказывать помощь птицам в зимнее время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Эстетически, эмоционально - нравственно относиться к природе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2. Содержание тем учебного курса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селенная.  Наша планета – Земля (4 ч.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представляет собой Солнечная система? Что такое звезды? Какой материк нашей планеты самый холодный? Сколько на земле океанов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живая природа (10 ч.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уда берется дождь? Почему появляются солнечные зайчики? Почему небо голубого цвета? Почему бывает радуга? Почему снег белый? Что такое полезные ископаемые? Почему вода в море солёная? Что такое смерч и торнадо? Что такое цунами? Почему вода тушит огонь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ивая природа. Растения (5 ч.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устроено растение? Как растение дышит? Почему осенью листья желтеют? Как деревья сбрасывают листья? Почему арбуз - ягода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ивая природа. Животные (10 ч.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то такие земноводные? Чем лягушка отличается от жабы? Где и как живут рыбы? Зачем птицам перья? Как птицы делают гнезда? Почему птицы улетают на юг? Зачем животным хвост? Зачем слону хобот? Почему у кошки глаза светятся в темноте? Что такое "крокодиловы слезы"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ое здоровье (4 ч.)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ему выпадают молочные зубы? Как устроен человеческий мозг? Из-за чего урчит в животе? Почему вредны чипсы?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3. Тематическое планирование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/>
      </w:pPr>
      <w:r>
        <w:rPr/>
        <w:br/>
      </w:r>
    </w:p>
    <w:tbl>
      <w:tblPr>
        <w:tblW w:w="1193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92"/>
        <w:gridCol w:w="2117"/>
        <w:gridCol w:w="9130"/>
      </w:tblGrid>
      <w:tr>
        <w:trPr>
          <w:trHeight w:val="330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ема</w:t>
            </w:r>
          </w:p>
        </w:tc>
        <w:tc>
          <w:tcPr>
            <w:tcW w:w="913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ланируемые результаты УУД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селенная.  Наша планета – Земля</w:t>
            </w:r>
          </w:p>
        </w:tc>
        <w:tc>
          <w:tcPr>
            <w:tcW w:w="9130" w:type="dxa"/>
            <w:vMerge w:val="restart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Личностные результаты: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-Определять и высказывать под руководством учителя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-В предложенных педагогом ситуациях общения и сотрудничества, опираясь на общие для всех простые правила поведения,  делать выбор, при поддержке других участников группы и педагога, как поступить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етапредметные результаты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Регулятивные УУД: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Определять и формулировать цель деятельности   с помощью учителя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Проговаривать последовательность действий  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Учиться высказывать своё предположение (версию) 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Учиться работать по предложенному учителем плану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Учиться отличать верно выполненное задание от неверного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Учиться совместно с учителем и другими учениками давать эмоциональную оценку деятельности товарищей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представляет собой Солнечная система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звезды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ой материк нашей планеты самый холодный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колько на Земле океанов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Неживая природа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куда берется дождь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появляются солнечные зайчики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небо голубого цвета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бывает радуга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снег белый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полезные ископаемые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ода в море солёная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смерч и торнадо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цунами?</w:t>
            </w:r>
          </w:p>
        </w:tc>
        <w:tc>
          <w:tcPr>
            <w:tcW w:w="9130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ода тушит огонь?</w:t>
            </w:r>
          </w:p>
        </w:tc>
        <w:tc>
          <w:tcPr>
            <w:tcW w:w="9130" w:type="dxa"/>
            <w:vMerge w:val="restart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знавательные УУД: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Делать предварительный отбор источников информации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Добывать новые знания: находить ответы на вопросы, используя свой жизненный опыт и информацию, полученную от учителя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Перерабатывать полученную информацию: делать выводы в результате  совместной  работы всего класса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Перерабатывать полученную информацию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ммуникативные УУД: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Донести свою позицию до других: оформлять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Слушать и понимать речь других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Читать и пересказывать текст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Учиться выполнять различные роли в группе (лидера, исполнителя, критика).</w:t>
            </w:r>
          </w:p>
          <w:p>
            <w:pPr>
              <w:pStyle w:val="Normal"/>
              <w:suppressAutoHyphens w:val="false"/>
              <w:spacing w:lineRule="auto" w:line="240" w:before="0" w:after="15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Предметными результатами</w:t>
            </w: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 являются формирование следующих умений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 описывать признаки предметов и узнавать предметы по их признакам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выделять существенные признаки предметов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сравнивать между собой предметы, явления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вая природа. Растения.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устроено растение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растение дышит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осенью листья желтеют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деревья сбрасывают листья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арбуз – ягода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692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211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вая природа. Животные.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то такие земноводные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692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ем лягушка отличается от жабы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Где и как живут рыбы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чем птицам перья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птицы делают гнезда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птицы улетают на юг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чем животным хвост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чем слону хобот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у кошки глаза светятся в темноте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«крокодиловы слезы»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оё здоровье</w:t>
            </w:r>
          </w:p>
        </w:tc>
        <w:tc>
          <w:tcPr>
            <w:tcW w:w="9130" w:type="dxa"/>
            <w:vMerge w:val="restart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обобщать, делать несложные выводы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классифицировать явления, предметы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определять последовательность событий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судить о противоположных явлениях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давать определения тем или иным понятиям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определять отношения между предметами типа «род» - «вид»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выявлять функциональные отношения между понятиями;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·        выявлять закономерности и проводить аналогии. </w:t>
            </w:r>
          </w:p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ыпадают молочные зубы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устроен человеческий мозг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Из-за чего урчит в животе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21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редны чипсы?</w:t>
            </w:r>
          </w:p>
        </w:tc>
        <w:tc>
          <w:tcPr>
            <w:tcW w:w="9130" w:type="dxa"/>
            <w:vMerge w:val="continue"/>
            <w:tcBorders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uppressAutoHyphens w:val="false"/>
        <w:spacing w:lineRule="auto" w:line="240" w:before="0" w:after="150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ru-RU"/>
        </w:rPr>
        <w:t xml:space="preserve">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  <w:lang w:eastAsia="ru-RU"/>
        </w:rPr>
        <w:t>Раздел 4. Календарно-тематическое планирование.</w:t>
      </w:r>
    </w:p>
    <w:p>
      <w:pPr>
        <w:pStyle w:val="Normal"/>
        <w:shd w:fill="FFFFFF" w:val="clear"/>
        <w:suppressAutoHyphens w:val="false"/>
        <w:spacing w:lineRule="auto" w:line="240" w:before="0" w:after="150"/>
        <w:jc w:val="center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rFonts w:cs="Arial" w:ascii="Arial" w:hAnsi="Arial"/>
          <w:color w:val="000000"/>
          <w:sz w:val="21"/>
          <w:szCs w:val="21"/>
          <w:lang w:eastAsia="ru-RU"/>
        </w:rPr>
      </w:r>
    </w:p>
    <w:tbl>
      <w:tblPr>
        <w:tblW w:w="932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92"/>
        <w:gridCol w:w="5844"/>
        <w:gridCol w:w="2693"/>
      </w:tblGrid>
      <w:tr>
        <w:trPr>
          <w:trHeight w:val="391" w:hRule="atLeast"/>
        </w:trPr>
        <w:tc>
          <w:tcPr>
            <w:tcW w:w="79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844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Тема</w:t>
            </w:r>
          </w:p>
        </w:tc>
        <w:tc>
          <w:tcPr>
            <w:tcW w:w="269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ол-во часов</w:t>
            </w:r>
          </w:p>
        </w:tc>
      </w:tr>
      <w:tr>
        <w:trPr>
          <w:trHeight w:val="241" w:hRule="atLeast"/>
        </w:trPr>
        <w:tc>
          <w:tcPr>
            <w:tcW w:w="79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844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Вселенная. Наша планета – Земля. (4 ч.)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представляет собой Солнечная система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звезды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ой материк нашей планеты самый холодный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Сколько на Земле океанов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Неживая природа. (10 ч.)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Откуда берется дождь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появляются солнечные зайчики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небо голубого цвета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бывает радуга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снег белый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полезные ископаемые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ода в море солёная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смерч и торнадо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цунами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ода тушит огонь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вая природа. Растения. (5 ч.)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устроено растение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растение дышит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осенью листья желтеют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деревья сбрасывают листья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арбуз - ягода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Живая природа. Животные. (10 ч.)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то такие земноводные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ем лягушка отличается от жабы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Где и как живут рыбы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чем птицам перья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птицы делают гнезда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птицы улетают на юг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чем животным хвост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Зачем слону хобот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у кошки глаза светятся в темноте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Что такое "крокодиловы слезы"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eastAsia="ru-RU"/>
              </w:rPr>
              <w:t>Моё здоровье. (4 ч.)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50"/>
              <w:jc w:val="center"/>
              <w:rPr>
                <w:rFonts w:ascii="Arial" w:hAnsi="Arial" w:cs="Arial"/>
                <w:color w:val="000000"/>
                <w:sz w:val="6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6"/>
                <w:szCs w:val="21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ыпадают молочные зубы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Как устроен человеческий мозг?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6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Из-за чего урчит в животе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60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45" w:hRule="atLeast"/>
        </w:trPr>
        <w:tc>
          <w:tcPr>
            <w:tcW w:w="7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45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584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45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Почему вредны чипсы?</w:t>
            </w:r>
          </w:p>
          <w:p>
            <w:pPr>
              <w:pStyle w:val="Normal"/>
              <w:suppressAutoHyphens w:val="false"/>
              <w:spacing w:lineRule="atLeast" w:line="45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Итоговое занятие</w:t>
            </w:r>
          </w:p>
        </w:tc>
        <w:tc>
          <w:tcPr>
            <w:tcW w:w="269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45" w:before="0" w:after="150"/>
              <w:jc w:val="center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4">
    <w:name w:val="c4"/>
    <w:basedOn w:val="1"/>
    <w:qFormat/>
    <w:rPr/>
  </w:style>
  <w:style w:type="character" w:styleId="C0">
    <w:name w:val="c0"/>
    <w:basedOn w:val="1"/>
    <w:qFormat/>
    <w:rPr/>
  </w:style>
  <w:style w:type="character" w:styleId="C3">
    <w:name w:val="c3"/>
    <w:basedOn w:val="1"/>
    <w:qFormat/>
    <w:rPr/>
  </w:style>
  <w:style w:type="character" w:styleId="C2">
    <w:name w:val="c2"/>
    <w:basedOn w:val="1"/>
    <w:qFormat/>
    <w:rPr/>
  </w:style>
  <w:style w:type="character" w:styleId="C15">
    <w:name w:val="c15"/>
    <w:basedOn w:val="1"/>
    <w:qFormat/>
    <w:rPr/>
  </w:style>
  <w:style w:type="character" w:styleId="C10">
    <w:name w:val="c10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8">
    <w:name w:val="c8"/>
    <w:basedOn w:val="1"/>
    <w:qFormat/>
    <w:rPr/>
  </w:style>
  <w:style w:type="character" w:styleId="C1">
    <w:name w:val="c1"/>
    <w:basedOn w:val="1"/>
    <w:qFormat/>
    <w:rPr/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18">
    <w:name w:val="c18"/>
    <w:basedOn w:val="5"/>
    <w:qFormat/>
    <w:rPr/>
  </w:style>
  <w:style w:type="character" w:styleId="C23">
    <w:name w:val="c23"/>
    <w:basedOn w:val="5"/>
    <w:qFormat/>
    <w:rPr/>
  </w:style>
  <w:style w:type="character" w:styleId="C9">
    <w:name w:val="c9"/>
    <w:basedOn w:val="5"/>
    <w:qFormat/>
    <w:rPr/>
  </w:style>
  <w:style w:type="character" w:styleId="Zag11">
    <w:name w:val="zag11"/>
    <w:basedOn w:val="Style12"/>
    <w:qFormat/>
    <w:rPr/>
  </w:style>
  <w:style w:type="character" w:styleId="C32">
    <w:name w:val="c32"/>
    <w:basedOn w:val="Style12"/>
    <w:qFormat/>
    <w:rPr/>
  </w:style>
  <w:style w:type="character" w:styleId="C11">
    <w:name w:val="c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Heading"/>
    <w:next w:val="TextBody"/>
    <w:qFormat/>
    <w:pPr>
      <w:jc w:val="center"/>
    </w:pPr>
    <w:rPr>
      <w:rFonts w:ascii="Times New Roman" w:hAnsi="Times New Roman" w:cs="Times New Roman"/>
      <w:b/>
      <w:bCs/>
      <w:sz w:val="192"/>
      <w:szCs w:val="192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16">
    <w:name w:val="Содержимое врезки"/>
    <w:basedOn w:val="Normal"/>
    <w:qFormat/>
    <w:pPr/>
    <w:rPr/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4">
    <w:name w:val="c1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8">
    <w:name w:val="c3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6">
    <w:name w:val="c3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">
    <w:name w:val="c6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5">
    <w:name w:val="c6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5">
    <w:name w:val="c9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1:36:00Z</dcterms:created>
  <dc:creator>Наталья Козел</dc:creator>
  <dc:description/>
  <cp:keywords/>
  <dc:language>en-US</dc:language>
  <cp:lastModifiedBy>user1151</cp:lastModifiedBy>
  <cp:lastPrinted>2024-03-21T06:21:00Z</cp:lastPrinted>
  <dcterms:modified xsi:type="dcterms:W3CDTF">2024-12-23T09:32:00Z</dcterms:modified>
  <cp:revision>9</cp:revision>
  <dc:subject/>
  <dc:title/>
</cp:coreProperties>
</file>